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2 октября 2019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1276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социально-экономического развития Уссурийского городского округа      за 9 месяцев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проекте бюджета Уссурийского городского округа на 2020 год и плановый период 2021 и 2022 годов (1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ходе исполнения бюджета Уссурийского городского округа за 9 месяцев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8 июня 2012 года № 588-НПА "О Положении о порядке принятия решения об условиях приватизации муниципального имущества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проекте бюджета Уссурийского городского округа на 2020 год и плановый период 2021 и 2022 годов (2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2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25.10.2005 № 307 "О Положении о создании, развитии и обеспечении охраны лечебно-оздоровительных местностей и курортов местного значения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3 февраля 2012 года № 521-НПА "О Положении об управлении имущественных отношений администрац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0" w:hanging="0"/>
              <w:jc w:val="both"/>
              <w:rPr>
                <w:bCs/>
                <w:spacing w:val="-5"/>
                <w:szCs w:val="28"/>
              </w:rPr>
            </w:pPr>
            <w:r>
              <w:rPr>
                <w:szCs w:val="28"/>
              </w:rPr>
              <w:t>О внесении изменений в решение Думы Уссурийского городского округа от 2 ноября 2009 года № 113-НПА  "О Стратегии развития Уссурийского городского округа до 2020 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 внесении изменений в решение Думы Уссурийского городского округа от </w:t>
            </w:r>
            <w:r>
              <w:rPr>
                <w:sz w:val="28"/>
                <w:szCs w:val="28"/>
              </w:rPr>
              <w:t>28 июня 2011 года № 428-НПА "Об утверждении перечня услуг, которые являются необходимыми и обязательными для предоставления органами местного само-управления муниципальных услуг и предоставляются организациями, участвую-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057" w:leader="none"/>
              </w:tabs>
              <w:rPr>
                <w:szCs w:val="28"/>
              </w:rPr>
            </w:pPr>
            <w:r>
              <w:rPr>
                <w:szCs w:val="28"/>
                <w:u w:val="none"/>
              </w:rPr>
              <w:t xml:space="preserve">О внесении изменений в решение Думы Уссурийского городского округа от 19 июля 2016 года № 447-НПА </w:t>
            </w:r>
            <w:r>
              <w:rPr>
                <w:rFonts w:eastAsia="Calibri"/>
                <w:szCs w:val="28"/>
                <w:u w:val="none"/>
                <w:lang w:eastAsia="en-US"/>
              </w:rPr>
              <w:t>"О Положении                    "О порядке выявления, учета и признания права муниципальной собственности на бесхозяйное недвижимое и движимое имущество на территории Уссурийского городского округа</w:t>
            </w:r>
            <w:r>
              <w:rPr>
                <w:szCs w:val="28"/>
                <w:u w:val="none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2" w:hanging="0"/>
              <w:jc w:val="both"/>
              <w:rPr>
                <w:bCs/>
                <w:spacing w:val="-5"/>
                <w:szCs w:val="28"/>
              </w:rPr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-                                                                            зованию и сельскому хозяйству 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User</cp:lastModifiedBy>
  <cp:lastPrinted>2019-10-22T08:35:00Z</cp:lastPrinted>
  <dcterms:modified xsi:type="dcterms:W3CDTF">2019-10-31T01:51:00Z</dcterms:modified>
  <cp:revision>61</cp:revision>
  <dc:subject/>
  <dc:title>Утвержден</dc:title>
</cp:coreProperties>
</file>