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24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Heading4"/>
        <w:ind w:left="5245" w:hanging="0"/>
        <w:jc w:val="left"/>
        <w:rPr>
          <w:sz w:val="28"/>
          <w:szCs w:val="28"/>
        </w:rPr>
      </w:pPr>
      <w:r>
        <w:rPr>
          <w:sz w:val="28"/>
          <w:szCs w:val="28"/>
        </w:rPr>
        <w:t>решением комиссии</w:t>
      </w:r>
    </w:p>
    <w:p>
      <w:pPr>
        <w:pStyle w:val="Heading4"/>
        <w:ind w:left="5245" w:hanging="0"/>
        <w:jc w:val="left"/>
        <w:rPr>
          <w:sz w:val="28"/>
          <w:szCs w:val="28"/>
        </w:rPr>
      </w:pPr>
      <w:r>
        <w:rPr>
          <w:sz w:val="28"/>
          <w:szCs w:val="28"/>
        </w:rPr>
        <w:t>по экономической политике, промышленности, землепользованию и сельскому хозяйству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от 19 декабря 2018 года № 294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</w:t>
      </w:r>
    </w:p>
    <w:p>
      <w:pPr>
        <w:pStyle w:val="Normal"/>
        <w:ind w:left="720" w:right="779" w:hanging="0"/>
        <w:jc w:val="center"/>
        <w:rPr/>
      </w:pPr>
      <w:r>
        <w:rPr>
          <w:sz w:val="28"/>
          <w:szCs w:val="28"/>
        </w:rPr>
        <w:t xml:space="preserve">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00"/>
        <w:gridCol w:w="1260"/>
        <w:gridCol w:w="1440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заседании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муниципального образования г. Уссурийск и Уссурийский район от 30.11.2004 г. </w:t>
              <w:br/>
              <w:t>№ 104 "О Правилах землепользования и застройки Уссурий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решение Думы Уссурийского городского округа от 30.06.2010 № 262-НПА "О Положении о порядке определения размера арендной платы, а также о порядке, условиях и сроках внесения арендной платы за использование земельных участков, находящихся в собственности Уссурийс-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1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Думы муниципального образования г. Уссурийск и Уссурийский район от 30.11.2004 года </w:t>
              <w:br/>
              <w:t>№ 104 "О Правилах землепользования и застройки Уссурий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тчет об исполнении прогнозного плана (программы) приватизации муниципаль-ного имущества Уссурийского городского округа з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муниципального образования г. Уссурийск и Уссурийский район от 30.11.2004 года </w:t>
              <w:br/>
              <w:t>№ 104 "О Правилах землепользования и застройки Уссурийского городского округ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-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лане работы комиссии по экономической политике, промышленно-сти, землепользованию и сельскому хозяйству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0:59:00Z</dcterms:created>
  <dc:creator>User</dc:creator>
  <dc:description/>
  <cp:keywords/>
  <dc:language>en-US</dc:language>
  <cp:lastModifiedBy>User</cp:lastModifiedBy>
  <cp:lastPrinted>2018-12-18T09:25:00Z</cp:lastPrinted>
  <dcterms:modified xsi:type="dcterms:W3CDTF">2018-12-26T04:23:00Z</dcterms:modified>
  <cp:revision>47</cp:revision>
  <dc:subject/>
  <dc:title>Утвержден</dc:title>
</cp:coreProperties>
</file>